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color w:val="000000"/>
          <w:sz w:val="24"/>
          <w:szCs w:val="24"/>
          <w:lang w:val="en-US"/>
        </w:rPr>
      </w:pPr>
      <w:bookmarkStart w:id="0" w:name="_GoBack"/>
      <w:bookmarkEnd w:id="0"/>
      <w:r>
        <w:rPr>
          <w:rFonts w:cs="Arial"/>
          <w:color w:val="000000"/>
          <w:sz w:val="24"/>
          <w:szCs w:val="24"/>
          <w:lang w:val="en-US"/>
        </w:rPr>
        <w:t>Notice</w:t>
      </w:r>
    </w:p>
    <w:p>
      <w:pPr>
        <w:pStyle w:val="21"/>
        <w:spacing w:lineRule="auto" w:line="240" w:before="0" w:after="0"/>
        <w:ind w:right="175" w:hanging="0"/>
        <w:rPr>
          <w:rFonts w:cs="Arial"/>
          <w:color w:val="000000"/>
          <w:sz w:val="24"/>
          <w:szCs w:val="24"/>
          <w:lang w:val="en-US"/>
        </w:rPr>
      </w:pPr>
      <w:r>
        <w:rPr>
          <w:rFonts w:cs="Arial"/>
          <w:color w:val="000000"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ind w:right="4364" w:hanging="0"/>
        <w:jc w:val="both"/>
        <w:rPr/>
      </w:pPr>
      <w:r>
        <w:rPr>
          <w:rFonts w:cs="Arial" w:ascii="Arial" w:hAnsi="Arial"/>
          <w:lang w:val="en-US"/>
        </w:rPr>
        <w:t>On the Annual General Meeting of JSC VTB Bank shareholders (29 Bolshaya Morskaya ul., St. Petersburg)</w:t>
      </w:r>
    </w:p>
    <w:p>
      <w:pPr>
        <w:pStyle w:val="Normal"/>
        <w:ind w:right="436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1"/>
        <w:spacing w:lineRule="auto" w:line="240" w:before="0" w:after="0"/>
        <w:ind w:right="175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Dear Shareholders,</w:t>
      </w:r>
    </w:p>
    <w:p>
      <w:pPr>
        <w:pStyle w:val="21"/>
        <w:spacing w:lineRule="auto" w:line="240" w:before="0" w:after="0"/>
        <w:ind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right="175" w:hanging="0"/>
        <w:rPr/>
      </w:pPr>
      <w:r>
        <w:rPr>
          <w:rFonts w:cs="Arial"/>
          <w:sz w:val="24"/>
          <w:szCs w:val="24"/>
          <w:lang w:val="en-US"/>
        </w:rPr>
        <w:t>JSC VTB Bank Supervisory Council hereby informs  of a convenion of  the Annual General Meeting of JSC VTB Bank shareholders (“the AGM”) to be held as a meeting  (joint presence of shareholders to discuss the issues on the agenda to decide on on issues put to the vote) on 25 June 2015.</w:t>
      </w:r>
    </w:p>
    <w:p>
      <w:pPr>
        <w:pStyle w:val="Normal"/>
        <w:ind w:right="175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The Agenda of the AGM includes the following items: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 Approval of JSC VTB Bank Annual Report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/>
      </w:pPr>
      <w:r>
        <w:rPr>
          <w:rFonts w:cs="Arial" w:ascii="Arial" w:hAnsi="Arial"/>
          <w:lang w:val="en-US"/>
        </w:rPr>
        <w:t>2. Approval of Annual Financial Statements, including JSC VTB Bank Profit and Loss Statement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 Approval of JSC VTB Bank profit allocation for the year 2014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 Amount, terms and form of payment of dividends for 2014 and the dividend cut-off date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 Renumeration payment  to JSC VTB Bank Supervisory Council members who are not state employees in compliance with JSC VTB Bank regulation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numeration payment  to the Statutory Audit Commission members who are not state employees in compliance with JSC VTB Bank regulation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 Approval of the number of JSC VTB Bank Supervisory Council member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 Election of JSC VTB Bank Supervisory Council member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 Approval of the number of JSC VTB Bank Statutory Audit Commission member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 Election of JSC VTB Bank Statutory Audit Commission member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 Approval of JSC VTB Bank’s Auditor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 Approval of the new version of the Charter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 Approval of the new version of the Regulation on the Procedure for Preparing, Convening and Holding General Shareholders Meeting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 Approval of the new version of the Regulation on the Supervisory Council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 Approval of the new version of the Regulation on the Management Board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Approval of the new version of the Regulation on the Statutory Audit Commission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7. Termination of JSC VTB Bank membership in Non-commercial Partnership National Payment Council 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/>
      </w:pPr>
      <w:r>
        <w:rPr>
          <w:rFonts w:cs="Arial" w:ascii="Arial" w:hAnsi="Arial"/>
          <w:lang w:val="en-US"/>
        </w:rPr>
        <w:t>18. Approval of interested party transactions which may be entered into by JSC VTB Bank in the course of its ordinary busines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 Increase of JSC VTB Bank charter capital by placement of JSC VTB Bank registered preference shares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spacing w:before="0" w:after="0"/>
        <w:ind w:left="0" w:right="175" w:hanging="0"/>
        <w:rPr/>
      </w:pPr>
      <w:r>
        <w:rPr>
          <w:rFonts w:cs="Arial"/>
          <w:sz w:val="24"/>
          <w:szCs w:val="24"/>
          <w:lang w:val="en-US"/>
        </w:rPr>
        <w:t>The list of persons eligible to attend the AGM shall be made on the base of JSC VTB Bank Shareholders’ Register as of 08 May 2015.</w:t>
      </w:r>
    </w:p>
    <w:p>
      <w:pPr>
        <w:pStyle w:val="TextBodyIndent"/>
        <w:spacing w:before="0" w:after="0"/>
        <w:ind w:left="0"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AGM will take place at Oktyabrskiy Grand Concert Hall, 6 Ligovskiy prospekt, St.Petersburg.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spacing w:before="0" w:after="0"/>
        <w:ind w:left="0"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Registration of the AGM participants will start at 12:00 a.m. on 25 June 2015.</w:t>
      </w:r>
    </w:p>
    <w:p>
      <w:pPr>
        <w:pStyle w:val="TextBodyIndent"/>
        <w:spacing w:before="0" w:after="0"/>
        <w:ind w:left="0"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registration will be held at Oktyabrskiy Grand Concert Hall, 6 Ligovskiy prospekt, St.Petersburg.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spacing w:before="0" w:after="0"/>
        <w:ind w:left="0" w:right="17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The AGM will open at 14:00 on 25 June 2015. </w:t>
      </w:r>
    </w:p>
    <w:p>
      <w:pPr>
        <w:pStyle w:val="Normal"/>
        <w:ind w:right="175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iling address for submitting ballot papers: JSC VTB Bank, P.O. Box 12, 111033 Moscow, Russia.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/>
      </w:pPr>
      <w:r>
        <w:rPr>
          <w:rFonts w:cs="Arial" w:ascii="Arial" w:hAnsi="Arial"/>
          <w:lang w:val="en-US"/>
        </w:rPr>
        <w:t>To participate in the JSC VTB Bank AGM, an individual shareholder should have a passport or any other identification document in accordance with the applicable legislation. Persons participating in the VTB Bank AGM on behalf of a corporate shareholder without a proxy, in compliance with the applicable legislation, or other legal or constituent documents, should have original copies or duly certified copies of constituent documents and a document appointing (electing) such person to the relevant position. To participate in the AGM, a representative of a shareholder should have a passport or any other identification document, and a duly certified proxy.</w:t>
      </w:r>
    </w:p>
    <w:p>
      <w:pPr>
        <w:pStyle w:val="Normal"/>
        <w:ind w:right="17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5" w:hanging="0"/>
        <w:rPr/>
      </w:pPr>
      <w:r>
        <w:rPr>
          <w:rFonts w:cs="Arial" w:ascii="Arial" w:hAnsi="Arial"/>
          <w:lang w:val="en-US"/>
        </w:rPr>
        <w:t>Starting from 04 June 2015, JSC VTB Bank shareholders may get access to the AGM materials on every business day from 10:00 to 17:00 at any of the following JSC VTB Bank Shareholders’ Center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175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9 Bolshaya Morskaya ul., St. Petersburg, Office 40, Telephone: (812) 494-94-4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175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 Myasnitskaya ul., Moscow, Office 1026, Telephone: (495) 645-43-61; an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175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 Marshala Zhukova ul., Yekaterinburg, Telephone: (343) 379-66-15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y question related to the AGM can be addressed to JSC VTB Bank Inquiry Service, Telephone: 8-800-200-77-99 (toll-free within Russia), (495) 739-77-99.</w:t>
      </w:r>
    </w:p>
    <w:p>
      <w:pPr>
        <w:pStyle w:val="3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invite you to participate in the AGM.</w:t>
      </w:r>
    </w:p>
    <w:p>
      <w:pPr>
        <w:pStyle w:val="Normal"/>
        <w:ind w:right="848" w:hanging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rFonts w:ascii="Arial" w:hAnsi="Arial" w:eastAsia="Geneva;Arial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Geneva;Arial" w:cs="Times New Roman"/>
      <w:sz w:val="20"/>
      <w:szCs w:val="20"/>
    </w:rPr>
  </w:style>
  <w:style w:type="character" w:styleId="Style17">
    <w:name w:val="Название Знак"/>
    <w:basedOn w:val="Style14"/>
    <w:qFormat/>
    <w:rPr>
      <w:rFonts w:ascii="Arial" w:hAnsi="Arial" w:eastAsia="Geneva;Arial" w:cs="Times New Roman"/>
      <w:b/>
      <w:sz w:val="26"/>
      <w:szCs w:val="20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Geneva;Arial" w:cs="Arial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Geneva;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Geneva;Arial" w:cs="Arial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43:00Z</dcterms:created>
  <dc:creator>Ekaterina Pugovkina</dc:creator>
  <dc:description/>
  <dc:language>en-US</dc:language>
  <cp:lastModifiedBy>Улыбышев Максим Сернеевич</cp:lastModifiedBy>
  <cp:lastPrinted>2015-05-20T13:41:00Z</cp:lastPrinted>
  <dcterms:modified xsi:type="dcterms:W3CDTF">2015-06-04T12:43:00Z</dcterms:modified>
  <cp:revision>2</cp:revision>
  <dc:subject/>
  <dc:title/>
</cp:coreProperties>
</file>